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ΕΓΑΛΗΣ ΓΟΤΙΣΤΑΣ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658"/>
        <w:gridCol w:w="1510"/>
        <w:gridCol w:w="1134"/>
      </w:tblGrid>
      <w:tr>
        <w:trPr>
          <w:trHeight w:val="4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ΔΟΤΗΣΗ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αλικοστρώσεις δρόμων προς βουνό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αρδευτικών αυλακών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εχνικών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ιών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προαύλιου χώρου σχολείου Μπαλντούμα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υντήρηση και επισκευή ομβροδεξαμενής στο βουνό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θαρισμός και συντήρηση φρεατίων ύδρευσης και άρδευση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  <w:lang w:val="en-US"/>
              </w:rPr>
              <w:t>925</w:t>
            </w:r>
            <w:r>
              <w:rPr>
                <w:sz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τασκευή αποχέτευσης Πνευματικού Κέντρου Μπαλντούμα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ΘΜ0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Ηλεκτροφωτισμός πλατείας εκκλησίας Αγ. Νικολάου Μπαλντούμα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  <w:t>10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ισκευή βρύσης Συρράκου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μεντοστρώσεις Δρόμων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σχολείου Μεγάλης Γότιστα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ΣΚ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αι συντήρηση δεξαμενών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κέπασμα αγωγού προς υδραγωγείου Μπαλντούμας Τ.Δ. Μεγάλης Γότιστα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 - ΣΥΝ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84.461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ΕΓΑΛΟΥ ΠΕΡΙΣΤΕΡΙΟΥ</w:t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6609"/>
        <w:gridCol w:w="1731"/>
        <w:gridCol w:w="1155"/>
      </w:tblGrid>
      <w:tr>
        <w:trPr>
          <w:trHeight w:val="43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ΕΡΓ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</w:rPr>
              <w:t>ΠΡΟΫΠΟΛΟΓΙΣΜΟΣ (σε €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ΧΡΗΜΑΤΟ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ΔΟΤΗΣΗ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Τσιμεντοστρώσεις δρόμων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Συντήρηση και καθαρισμός αρδευτικών αυλακών και προμήθεια υλικών άρδευσης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5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Κατασκευή τοιχοποιιών στη θέση Αμπελάκια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Ολοκλήρωση εργασιών αγωγού όμβριων υδάτων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Έργα οδοποιίας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Επέκταση ηλεκτροφωτισμού στη θέση Κουλούρι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4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Συντήρηση εξωτερικού δικτύου  ηλεκτροφωτισμού στη θέση Σκάλια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Διανοίξεις δρόμων προς θέσεις Μηλιές και Βαλκάνα –</w:t>
            </w:r>
            <w:r>
              <w:rPr>
                <w:b/>
                <w:sz w:val="20"/>
              </w:rPr>
              <w:t xml:space="preserve">κεντρικού οικισμού </w:t>
            </w:r>
            <w:r>
              <w:rPr>
                <w:sz w:val="20"/>
              </w:rPr>
              <w:t>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Σύνταξη μελέτης για κάτω πλατεία κεντρικού οικισμού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Συντήρηση δρόμων και κατασκευή τεχνικών προς Μπαραμπάτσι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Χαλικοστρώσεις δρόμων στη θέση Πολίτσο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Κατασκευή στεγάστρου ποιμένω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Κατασκευή υδρομάστευσης πηγής Πρόγονης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Ασφαλτόστρωση και συντήρηση δρόμου μέχρι οικία Γούλια Αθανάσιου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2.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ΠΠ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Βελτίωση δρόμου</w:t>
            </w:r>
            <w:r>
              <w:rPr>
                <w:sz w:val="20"/>
              </w:rPr>
              <w:t xml:space="preserve"> προς οικία Ελ. Ράπτη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.000,0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ΠΠ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</w:rPr>
              <w:t>Κατασκευή τεχνικών</w:t>
            </w:r>
            <w:r>
              <w:rPr>
                <w:sz w:val="20"/>
              </w:rPr>
              <w:t xml:space="preserve"> στη θέση Μποβίλα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Κατασκευή στεγάστρου ζώων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 - ΣΥΝ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Συντήρηση υδραγωγείου πηγής Αμπελακίων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Συντήρηση υδραγωγείου πηγής Κουτσουχερούς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Καθαρισμός και συντήρηση δεξαμενών ύδρευσης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92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Συντήρηση δημοτικού σχολείου Αμπελακίων Τ. Δ. Μεγ. Περιστερίου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.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ΣΚ</w:t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ΣΥΝΟΛΟ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144.875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>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ΙΚΡΗΣ ΓΟΤΙΣΤΑΣ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94"/>
        <w:gridCol w:w="1686"/>
        <w:gridCol w:w="1309"/>
      </w:tblGrid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ΔΟ-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ΤΗΣΗ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sz w:val="20"/>
              </w:rPr>
              <w:t>Καθαρισμός αρδευτικών αυλακών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τασκευή τεχνικών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4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Χαλικοστρώσεις δρόμων προς βουνό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τασκευή τοιχοποιιών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κέπασμα αγωγού δικτύου ύδρευσης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υντήρηση υδραγωγείου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Διάνοιξη δρόμων προς Πηγές Προγόνου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Τσιμεντοστρώσεις δρόμων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Συντήρηση και διάνοιξη αγροτικών δρόμων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Επισκευή στεγάστρου στη θέση Γκιώνα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 - ΣΑΤΑ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Καθαρισμός και συντήρηση δεξαμενών ύδρευσης Τ.Δ. Μικρής Γότιστα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61.700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,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ΜΙΚΡΟΥ ΠΕΡΙΣΤΕΡΙΟΥ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440"/>
        <w:gridCol w:w="1702"/>
        <w:gridCol w:w="1133"/>
      </w:tblGrid>
      <w:tr>
        <w:trPr>
          <w:trHeight w:val="3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νέας δεξαμενής Παλαιοχωρίου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εχνικών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ΕΡΑΙ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τοιχοποιίας στη θέση Ραχούλα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αυλακών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αγωγού όμβριων υδάτων στη θέση Κούτρα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ΕΡΑΙΑ 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αγωγού όμβριων υδάτων στη θέση Άγιος Κοσμάς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υντήρηση σχολείων στη θέση Μπάρα Κ. Γερακάρι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ΣΚ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Περίφραξη δημοτικού σχολείου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μεντοστρώσεις δρόμων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ΕΡΑΙΑ 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γηπέδου 5Χ5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ΕΡΑΙΑ 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ύνταξη μελέτης πλατείας Μικρού Περιστερίου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ύνταξη μελέτης Πνευματικού Κέντρου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Χαλικοστρώσεις δρόμων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υντήρηση υδραγωγείου Τ.Δ.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81.470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>Τ.Δ. ΣΙΤΣΑΙΝΩΝ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77"/>
        <w:gridCol w:w="1275"/>
        <w:gridCol w:w="1276"/>
      </w:tblGrid>
      <w:tr>
        <w:trPr>
          <w:trHeight w:val="3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ΔΟΤΗΣΗ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σιμεντοστρώσεις δρόμων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εχνικών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άνοιξη και συντήρηση δρόμων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ΥΡ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γεώτρησης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ιών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ταφορά κολώνων ΔΕΗ στο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και καθαριότητα φρεατίων ύδρευσης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ων Τ.Δ. Σιτσαίνω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28.925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>
          <w:rFonts w:cs="Arial"/>
          <w:b/>
          <w:szCs w:val="24"/>
          <w:u w:val="single"/>
        </w:rPr>
        <w:t>Τ</w:t>
      </w:r>
      <w:r>
        <w:rPr/>
        <w:t>.Δ. ΧΡΥΣΟΒΙΤΣΑΣ</w:t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898"/>
        <w:gridCol w:w="1649"/>
        <w:gridCol w:w="1070"/>
      </w:tblGrid>
      <w:tr>
        <w:trPr>
          <w:trHeight w:val="3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Χαλικοστρώσεις δρόμου προς Νικούλτσα στο οροπέδιο Πολιτσές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Χαλικοστρώσεις δρόμου προς Αμπελάκια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Αποπεράτωση δρόμου από οικία Ράκκα Δημητρίου έως το 2</w:t>
            </w:r>
            <w:r>
              <w:rPr>
                <w:rFonts w:cs="Arial"/>
                <w:sz w:val="20"/>
                <w:vertAlign w:val="superscript"/>
              </w:rPr>
              <w:t>ο</w:t>
            </w:r>
            <w:r>
              <w:rPr>
                <w:rFonts w:cs="Arial"/>
                <w:sz w:val="20"/>
              </w:rPr>
              <w:t xml:space="preserve"> Δημοτικό σχολείο Χρυσοβίτσας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Διάνοιξη δρόμου προς οικία Μάντζιου – Αχ. Ακρίβη – Μπούγια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Βελτίωση δρόμων κεντρικού οικισμού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Συντήρηση</w:t>
            </w:r>
            <w:r>
              <w:rPr>
                <w:rFonts w:cs="Arial"/>
                <w:sz w:val="20"/>
              </w:rPr>
              <w:t xml:space="preserve"> δρόμου από οικία Μπουραζάνη Δημητρίου ως στάβλο Μπαλαούρα Σάββα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 xml:space="preserve">Διάνοιξη δρόμου από οικία Γιώτη Βασιλείου έως οικία Κωλέττη Ιωάννη του </w:t>
            </w:r>
            <w:r>
              <w:rPr>
                <w:rFonts w:cs="Arial"/>
                <w:b/>
                <w:sz w:val="20"/>
              </w:rPr>
              <w:t>κεντρικού οικισμού</w:t>
            </w:r>
            <w:r>
              <w:rPr>
                <w:rFonts w:cs="Arial"/>
                <w:sz w:val="20"/>
              </w:rPr>
              <w:t xml:space="preserve">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σχαρωτών στον κεντρικό οικισμό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 xml:space="preserve">Κατασκευή τοιχοποιιών </w:t>
            </w:r>
            <w:r>
              <w:rPr>
                <w:rFonts w:cs="Arial"/>
                <w:b/>
                <w:sz w:val="20"/>
              </w:rPr>
              <w:t>στον κεντρικό οικισμό</w:t>
            </w:r>
            <w:r>
              <w:rPr>
                <w:rFonts w:cs="Arial"/>
                <w:sz w:val="20"/>
              </w:rPr>
              <w:t xml:space="preserve">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αγωγού όμβριων υδάτων από οικία Μαντζιούκα Αθανασίου έως οικία Χαρίλαου Κωλέτη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 xml:space="preserve">Κατασκευή τοιχοποιιών στον </w:t>
            </w:r>
            <w:r>
              <w:rPr>
                <w:rFonts w:cs="Arial"/>
                <w:b/>
                <w:sz w:val="20"/>
              </w:rPr>
              <w:t>οικισμό  Μύλοι</w:t>
            </w:r>
            <w:r>
              <w:rPr>
                <w:rFonts w:cs="Arial"/>
                <w:sz w:val="20"/>
              </w:rPr>
              <w:t xml:space="preserve"> 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Επέκταση ηλεκτροφωτισμού στον κεντρικό οικισμό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Βελτίωση βρύσης «Βρυζάναινα» στη θέση «Αλώνια» στον κεντρικό οικισμό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5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Χαλικοστρώσεις δρόμου προς Βουλάκα στους Μύλους Χρυσοβίτσας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Π 07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Επιδιόρθωση φθαρμένων τμημάτων στο οδικό δίκτυο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12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 xml:space="preserve">Διάνοιξη </w:t>
            </w:r>
            <w:r>
              <w:rPr>
                <w:rFonts w:cs="Arial"/>
                <w:b/>
                <w:sz w:val="20"/>
              </w:rPr>
              <w:t>του δρόμου του κεντρικού οικισμού Ανάληψης</w:t>
            </w:r>
            <w:r>
              <w:rPr>
                <w:rFonts w:cs="Arial"/>
                <w:sz w:val="20"/>
              </w:rPr>
              <w:t xml:space="preserve">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βρύσης στις Πολιτσές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πένδυση πλάκας στο γραφείο τ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αγωγού ομβρίων υδάτων από οικία Μπαλαούρα Χρ. έως οικία Παλαιοπάνου Ιωάν. &amp; αντικατάσταση υπάρχουσας από Κρύα Βρύση έως οικία Μάντζιου Αριστ.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Κατασκευή τοιχοποιίας στη θέση «Περιστερέικα» στον οικισμό Μύλοι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ΣΥΝ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υδραγωγείου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οινοχρήστων χώρων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πράσινου πλατείας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’ ΛΟΓ.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αι συντήρηση δεξαμενών ύδρευσης Τ.Δ. Χρυσοβίτσα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0" w:hRule="atLeast"/>
        </w:trPr>
        <w:tc>
          <w:tcPr>
            <w:tcW w:w="7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160.195,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ΔΗΜΟΣ ΕΓΝΑΤΙΑΣ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60"/>
        <w:gridCol w:w="1609"/>
        <w:gridCol w:w="1275"/>
      </w:tblGrid>
      <w:tr>
        <w:trPr>
          <w:trHeight w:val="41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υντήρηση &amp; επισκευή ηλεκτρολογικών εγκαταστάσεων πλατειών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τακτες ανάγκες οδικού δικτύου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Χλωρίωση δεξαμενών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&amp; τοποθέτηση πινακίδων για το οδικό δίκτυο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Προμήθεια ασφαλτομίγματος για συντήρηση φθαρμένων τμημάτων του οδικού δικτύ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τοιχοποιίας πίσω από το Δημαρχεί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ύνταξη μελετών τεχνικών υποδομών νέου οικισμού στη θέση "Ταμπούρια" Τ.Δ. Μικρού Περιστερί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.Ε.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τακτες ανάγκες δικτύου ύδρευσης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έτρημα υδρομετρητών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οπή δέντρων κατά μήκος των κεντρικών δρόμων των Δ.Δ. του Δήν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’ ΛΟΓ.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λαδέματα και συντήρηση πράσινου πλατειών του Δήνου εκτός Δ.Δ. Χρυσοβίτσα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’ ΛΟΓ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κοινοχρήστων χώρων του Δήμου εκτός Δ.Δ. Χρυσοβίτσα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’ ΛΟΓ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αγή και τοποθέτηση λαμπτήρων στο εξωτερικό ηλεκτρικό δίκτυο στα Δ.Δ. Χρυσοβίτσας, Μικρό Περιστερίου και Σιτσαίνω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αγή και τοποθέτηση λαμπτήρων στο εξωτερικό ηλεκτρικό δίκτυο στα Δ.Δ. Μεγάλου Περιστερίου, Μικρής και Μεγάλης Γότιστα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θαρισμός γραφείων και ιατρείων των Δ.Δ.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Καθαρισμός του Δημοτικού Καταστήματος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ΝΤ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Προμήθεια απορριμματοφόρου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</w:t>
            </w:r>
            <w:r>
              <w:rPr>
                <w:rFonts w:cs="Arial"/>
                <w:sz w:val="20"/>
                <w:lang w:val="en-US"/>
              </w:rPr>
              <w:t>0</w:t>
            </w:r>
            <w:r>
              <w:rPr>
                <w:rFonts w:cs="Arial"/>
                <w:sz w:val="20"/>
              </w:rPr>
              <w:t>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ΤΑΚΤΙΚ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υλικών για τις μικροεπισκευές κτιρίων και τεχνικών του Δήμ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υντήρηση ηλεκτρολογικών εγκαταστάσεων του Δημοτικού Καταστήματος παλαιού και νέο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9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ΣΑΤΑ</w:t>
            </w:r>
          </w:p>
        </w:tc>
      </w:tr>
      <w:tr>
        <w:trPr>
          <w:trHeight w:val="279" w:hRule="atLeast"/>
        </w:trPr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172.</w: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</w:rPr>
              <w:t>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ΕΡΓΑ ΑΠΟ ΤΟ ΠΡΟΓΡΑΜΜΑ ΘΗΣΕΑΣ (45%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726"/>
        <w:gridCol w:w="1559"/>
        <w:gridCol w:w="1109"/>
      </w:tblGrid>
      <w:tr>
        <w:trPr>
          <w:trHeight w:val="38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before="53" w:after="0"/>
              <w:rPr/>
            </w:pPr>
            <w:r>
              <w:rPr>
                <w:rStyle w:val="FontStyle12"/>
                <w:rFonts w:cs="Arial"/>
                <w:sz w:val="20"/>
              </w:rPr>
              <w:t>Διαμόρφωση κοινοχρήστων χώρων του Τ.Δ Μεγάλης Γότισ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.954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53" w:after="0"/>
              <w:rPr/>
            </w:pPr>
            <w:r>
              <w:rPr>
                <w:rStyle w:val="FontStyle12"/>
                <w:rFonts w:cs="Arial"/>
                <w:sz w:val="20"/>
              </w:rPr>
              <w:t xml:space="preserve">Έργο οδοποιίας Τ.Δ. Μικρού Περιστερίο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9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192"/>
              <w:rPr/>
            </w:pPr>
            <w:r>
              <w:rPr>
                <w:rStyle w:val="FontStyle12"/>
                <w:rFonts w:cs="Arial"/>
                <w:sz w:val="20"/>
              </w:rPr>
              <w:t>Βελτίωση υποδομών άρδευσης Τ.Δ. Μικρής Γότισ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299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192" w:before="62" w:after="0"/>
              <w:rPr>
                <w:rStyle w:val="FontStyle12"/>
                <w:rFonts w:cs="Arial"/>
                <w:sz w:val="20"/>
              </w:rPr>
            </w:pPr>
            <w:r>
              <w:rPr>
                <w:rStyle w:val="FontStyle12"/>
                <w:rFonts w:cs="Arial"/>
                <w:sz w:val="20"/>
              </w:rPr>
              <w:t>Έργο οδοποιίας Τ.Δ. Χρυσοβίτσα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33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192" w:before="62" w:after="0"/>
              <w:rPr>
                <w:rStyle w:val="FontStyle12"/>
                <w:rFonts w:cs="Arial"/>
                <w:sz w:val="20"/>
              </w:rPr>
            </w:pPr>
            <w:r>
              <w:rPr>
                <w:rStyle w:val="FontStyle12"/>
                <w:rFonts w:cs="Arial"/>
                <w:sz w:val="20"/>
              </w:rPr>
              <w:t>Αξιοποίηση πρώην διδακτηρίου του κεντρικού οικισμού Τ.Δ. Μεγάλου</w:t>
            </w:r>
            <w:r>
              <w:rPr>
                <w:rStyle w:val="FontStyle12"/>
                <w:rFonts w:cs="Arial"/>
                <w:sz w:val="20"/>
                <w:u w:val="single"/>
              </w:rPr>
              <w:t xml:space="preserve"> </w:t>
            </w:r>
            <w:r>
              <w:rPr>
                <w:rStyle w:val="FontStyle12"/>
                <w:rFonts w:cs="Arial"/>
                <w:sz w:val="20"/>
              </w:rPr>
              <w:t>Περιστερίο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7.411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02" w:before="43" w:after="0"/>
              <w:rPr/>
            </w:pPr>
            <w:r>
              <w:rPr>
                <w:rStyle w:val="FontStyle12"/>
                <w:rFonts w:cs="Arial"/>
                <w:sz w:val="20"/>
              </w:rPr>
              <w:t>Βελτίωση υποδομών άρδευσης Τ.Δ. Χρυσοβίτσ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1.068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exact" w:line="202" w:before="43" w:after="0"/>
              <w:rPr/>
            </w:pPr>
            <w:r>
              <w:rPr>
                <w:rStyle w:val="FontStyle12"/>
                <w:rFonts w:cs="Arial"/>
                <w:sz w:val="20"/>
              </w:rPr>
              <w:t>Έργο οδοποιίας Τ.Δ. Μεγάλης Γότιστ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6.959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02" w:before="43" w:after="0"/>
              <w:rPr/>
            </w:pPr>
            <w:r>
              <w:rPr>
                <w:rStyle w:val="FontStyle12"/>
                <w:rFonts w:cs="Arial"/>
                <w:sz w:val="20"/>
              </w:rPr>
              <w:t>Αξιοποίηση κοινοχρήστων χώρων και πλατειών του Τ.Δ. Μικρού Περιστερ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02" w:before="43" w:after="0"/>
              <w:rPr/>
            </w:pPr>
            <w:r>
              <w:rPr>
                <w:rStyle w:val="FontStyle12"/>
                <w:rFonts w:cs="Arial"/>
                <w:sz w:val="20"/>
              </w:rPr>
              <w:t>Βελτίωση υποδομών ύδρευσης Τ.Δ. Σιτσαίν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433,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lineRule="exact" w:line="202" w:before="43" w:after="0"/>
              <w:rPr/>
            </w:pPr>
            <w:r>
              <w:rPr>
                <w:rStyle w:val="FontStyle12"/>
                <w:rFonts w:cs="Arial"/>
                <w:sz w:val="20"/>
              </w:rPr>
              <w:t>Διαμόρφωση Κάτω πλατείας Τ.Δ. Μεγάλου Περιστερίου (Μαντήλ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0.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ind w:left="10" w:hanging="10"/>
              <w:jc w:val="both"/>
              <w:rPr/>
            </w:pPr>
            <w:r>
              <w:rPr>
                <w:rStyle w:val="FontStyle12"/>
                <w:rFonts w:cs="Arial"/>
                <w:sz w:val="20"/>
              </w:rPr>
              <w:t>Έργα οδοποιίας Τ.Δ. Μεγάλου Περιστερίου (κεντρικός οικισμός, Μηλιές, Αμπελάκια), Μεγάλης Γότιστας (κεντρικός οικισμός), Μικρής Γότιστας (κεντρικός οικισμό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.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ind w:left="5" w:hanging="5"/>
              <w:jc w:val="both"/>
              <w:rPr/>
            </w:pPr>
            <w:r>
              <w:rPr>
                <w:rStyle w:val="FontStyle12"/>
                <w:rFonts w:cs="Arial"/>
                <w:sz w:val="20"/>
              </w:rPr>
              <w:t>Έργα οδοποιίας Τ.Δ. Χρυσοβίτσας (κεντρικός οικισμός, Μύλοι), Μικρού Περιστερίου (Νέο Γερακάρι Γκουμαίοι, οικισμός Ταμπούρια &amp; Σιτσαίνων (κεντρικός οικισμό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.00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12"/>
                <w:rFonts w:cs="Arial"/>
                <w:sz w:val="20"/>
              </w:rPr>
              <w:t>Διαμόρφωση αύλειου χώρου νέου Δημαρχεί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41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160" w:hRule="atLeast"/>
        </w:trPr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240"/>
              <w:jc w:val="right"/>
              <w:rPr>
                <w:rStyle w:val="FontStyle12"/>
                <w:rFonts w:cs="Arial"/>
                <w:b/>
                <w:b/>
                <w:u w:val="single"/>
              </w:rPr>
            </w:pPr>
            <w:r>
              <w:rPr>
                <w:rStyle w:val="FontStyle12"/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813.868,18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ΕΡΓΑ ΑΠΟ ΤΟ ΠΡΟΓΡΑΜΜΑ ΘΗΣΕΑΣ (35%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614"/>
        <w:gridCol w:w="1702"/>
        <w:gridCol w:w="1183"/>
      </w:tblGrid>
      <w:tr>
        <w:trPr>
          <w:trHeight w:val="41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bookmarkStart w:id="0" w:name="OLE_LINK1"/>
            <w:bookmarkEnd w:id="0"/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απορριμματοφόρο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Κατασκευή δεξαμενών ύδρευσης στα Δ.Δ. Μικρής Γότιστας &amp; Μεγάλου Περιστερίο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.132,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Αλλαγή δικτύων ύδρευσης στα Δ.Δ. Μικρού Περιστερίου &amp; Μεγάλης Γότιστ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αγή δικτύων ύδρευσης στα Δ.Δ. Χρυσοβίτσας &amp; Σιτσαϊνω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Συντήρηση &amp; βελτίωση Πνευματικού Κέντρου, Δ.Δ. Χρυσοβίτσ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ρομήθεια λεωφορε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Διαμόρφωση πρώην διδακτηρίου Μικρής Γότιστας σε πνευματικό κέντρ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8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Διαμόρφωση πρώην διδακτηρίου Σιτσαίνων σε πνευματικό κέντρ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9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Ολοκλήρωση εργασιών Πολιτιστικού Κέντρου Μεγάλης Γότιστ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0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Ολοκλήρωση εργασιών Πολιτιστικού Κέντρου Μικρού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1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Μελέτη αξιοποίησης πρώην διδακτηρίου του κεντρικού οικισμού του Τ.Δ. Μεγάλου Περιστερίο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Μελέτη συντήρησης και βελτίωσης πνευματικού κέντρου, Τ.Δ. Χρυσοβίτσ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Μελέτη κατασκευής νέου οικισμού Τ.Δ. Χρυσοβίτσα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14.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</w:rPr>
              <w:t>Μελέτη αναμόρφωσης Κάτω πλατείας Τ.Δ. Μεγάλου Περιστέρι (Μαντήλα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.0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ΘΗΣΕΑΣ</w:t>
            </w:r>
          </w:p>
        </w:tc>
      </w:tr>
      <w:tr>
        <w:trPr>
          <w:trHeight w:val="255" w:hRule="atLeast"/>
        </w:trPr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20"/>
                <w:b/>
                <w:rFonts w:cs="Arial"/>
                <w:lang w:val="en-US" w:eastAsia="en-US"/>
              </w:rPr>
              <w:instrText xml:space="preserve"> =SUM(ABOVE) </w:instrText>
            </w:r>
            <w:r>
              <w:rPr>
                <w:rFonts w:cs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0"/>
                <w:lang w:val="en-US" w:eastAsia="en-US"/>
              </w:rPr>
              <w:t>931.132,24</w:t>
            </w:r>
            <w:r/>
            <w:r>
              <w:rPr>
                <w:sz w:val="20"/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  <w:lang w:val="en-US"/>
        </w:rPr>
      </w:pPr>
      <w:r>
        <w:rPr>
          <w:rFonts w:cs="Arial"/>
          <w:b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ΕΡΓΑ ΑΠΟ ΤΟ ΠΡΟΓΡΑΜΜΑ ΟΠΑΑΧ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tbl>
      <w:tblPr>
        <w:tblW w:w="9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29"/>
        <w:gridCol w:w="1701"/>
        <w:gridCol w:w="1070"/>
      </w:tblGrid>
      <w:tr>
        <w:trPr>
          <w:trHeight w:val="37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Α/Α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ΕΡΓ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ΠΡΟΫΠΟΛΟ-ΓΙΣΜΟΣ (σε €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ΧΡΗΜΑΤΟ-ΔΟΤΗΣΗ</w:t>
            </w:r>
          </w:p>
        </w:tc>
      </w:tr>
      <w:tr>
        <w:trPr>
          <w:trHeight w:val="51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Αποκατάσταση και ανάδειξη παλαιού συγκροτήματος νερόμυλου - νεροτριβής - μαντανιού στη θέση "Μύλος" Δ.Δ. Μεγάλης Γότιστα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835,35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ΠΑΑΧ</w:t>
            </w:r>
          </w:p>
        </w:tc>
      </w:tr>
      <w:tr>
        <w:trPr>
          <w:trHeight w:val="2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u w:val="single"/>
              </w:rPr>
              <w:t>ΣΥΝΟΛΟ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5.835,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83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Franklin Gothic Dem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lineRule="auto" w:line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pacing w:lineRule="auto" w:line="360"/>
      <w:ind w:left="567" w:hanging="567"/>
      <w:outlineLvl w:val="3"/>
    </w:pPr>
    <w:rPr>
      <w:b/>
      <w:bCs/>
      <w:u w:val="single"/>
    </w:rPr>
  </w:style>
  <w:style w:type="character" w:styleId="Style10">
    <w:name w:val="Προεπιλεγμένη γραμματοσειρά"/>
    <w:qFormat/>
    <w:rPr/>
  </w:style>
  <w:style w:type="character" w:styleId="CharChar12">
    <w:name w:val=" Char Char12"/>
    <w:basedOn w:val="Style10"/>
    <w:qFormat/>
    <w:rPr>
      <w:rFonts w:ascii="Arial" w:hAnsi="Arial" w:eastAsia="Times New Roman" w:cs="Times New Roman"/>
      <w:sz w:val="24"/>
      <w:szCs w:val="20"/>
      <w:u w:val="single"/>
    </w:rPr>
  </w:style>
  <w:style w:type="character" w:styleId="CharChar11">
    <w:name w:val=" Char Char11"/>
    <w:basedOn w:val="Style10"/>
    <w:qFormat/>
    <w:rPr>
      <w:rFonts w:ascii="Arial" w:hAnsi="Arial" w:eastAsia="Times New Roman" w:cs="Times New Roman"/>
      <w:b/>
      <w:bCs/>
      <w:sz w:val="24"/>
      <w:szCs w:val="20"/>
    </w:rPr>
  </w:style>
  <w:style w:type="character" w:styleId="CharChar10">
    <w:name w:val=" Char Char10"/>
    <w:basedOn w:val="Style10"/>
    <w:qFormat/>
    <w:rPr>
      <w:rFonts w:ascii="Arial" w:hAnsi="Arial" w:eastAsia="Times New Roman" w:cs="Times New Roman"/>
      <w:b/>
      <w:bCs/>
      <w:sz w:val="24"/>
      <w:szCs w:val="20"/>
      <w:u w:val="single"/>
    </w:rPr>
  </w:style>
  <w:style w:type="character" w:styleId="CharChar9">
    <w:name w:val=" Char Char9"/>
    <w:basedOn w:val="Style10"/>
    <w:qFormat/>
    <w:rPr>
      <w:rFonts w:ascii="Arial" w:hAnsi="Arial" w:eastAsia="Times New Roman" w:cs="Times New Roman"/>
      <w:b/>
      <w:bCs/>
      <w:sz w:val="24"/>
      <w:szCs w:val="20"/>
      <w:u w:val="single"/>
    </w:rPr>
  </w:style>
  <w:style w:type="character" w:styleId="CharChar8">
    <w:name w:val=" Char Char8"/>
    <w:basedOn w:val="Style10"/>
    <w:qFormat/>
    <w:rPr>
      <w:rFonts w:ascii="Arial" w:hAnsi="Arial" w:eastAsia="Times New Roman" w:cs="Times New Roman"/>
      <w:kern w:val="2"/>
      <w:sz w:val="24"/>
      <w:szCs w:val="20"/>
    </w:rPr>
  </w:style>
  <w:style w:type="character" w:styleId="CharChar7">
    <w:name w:val=" Char Char7"/>
    <w:basedOn w:val="Style10"/>
    <w:qFormat/>
    <w:rPr>
      <w:rFonts w:ascii="Arial" w:hAnsi="Arial" w:eastAsia="Times New Roman" w:cs="Times New Roman"/>
      <w:spacing w:val="10"/>
      <w:sz w:val="24"/>
      <w:szCs w:val="20"/>
    </w:rPr>
  </w:style>
  <w:style w:type="character" w:styleId="CharChar6">
    <w:name w:val=" Char Char6"/>
    <w:basedOn w:val="Style10"/>
    <w:qFormat/>
    <w:rPr>
      <w:rFonts w:ascii="Arial" w:hAnsi="Arial" w:eastAsia="Times New Roman" w:cs="Times New Roman"/>
      <w:sz w:val="20"/>
      <w:szCs w:val="20"/>
    </w:rPr>
  </w:style>
  <w:style w:type="character" w:styleId="CharChar5">
    <w:name w:val=" Char Char5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CharChar4">
    <w:name w:val=" Char Char4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CharChar3">
    <w:name w:val=" Char Char3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CharChar2">
    <w:name w:val=" Char Char2"/>
    <w:basedOn w:val="Style10"/>
    <w:qFormat/>
    <w:rPr>
      <w:rFonts w:ascii="Arial" w:hAnsi="Arial" w:eastAsia="Times New Roman" w:cs="Arial"/>
      <w:sz w:val="24"/>
      <w:szCs w:val="20"/>
    </w:rPr>
  </w:style>
  <w:style w:type="character" w:styleId="CharChar1">
    <w:name w:val=" Char Char1"/>
    <w:basedOn w:val="Style10"/>
    <w:qFormat/>
    <w:rPr>
      <w:rFonts w:ascii="Arial" w:hAnsi="Arial" w:eastAsia="Times New Roman" w:cs="Times New Roman"/>
      <w:szCs w:val="20"/>
    </w:rPr>
  </w:style>
  <w:style w:type="character" w:styleId="CharChar">
    <w:name w:val=" Char Char"/>
    <w:basedOn w:val="Style10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FontStyle12">
    <w:name w:val="Font Style12"/>
    <w:basedOn w:val="Style10"/>
    <w:qFormat/>
    <w:rPr>
      <w:rFonts w:ascii="Franklin Gothic Demi" w:hAnsi="Franklin Gothic Demi" w:cs="Franklin Gothic Dem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67" w:leader="none"/>
      </w:tabs>
      <w:jc w:val="center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kern w:val="2"/>
    </w:rPr>
  </w:style>
  <w:style w:type="paragraph" w:styleId="TextBodyIndent">
    <w:name w:val="Body Text Indent"/>
    <w:basedOn w:val="Normal"/>
    <w:pPr>
      <w:spacing w:lineRule="atLeast" w:line="400"/>
      <w:ind w:left="360" w:firstLine="60"/>
      <w:jc w:val="both"/>
    </w:pPr>
    <w:rPr>
      <w:spacing w:val="10"/>
    </w:rPr>
  </w:style>
  <w:style w:type="paragraph" w:styleId="2">
    <w:name w:val="Σώμα κείμενου 2"/>
    <w:basedOn w:val="Normal"/>
    <w:qFormat/>
    <w:pPr>
      <w:tabs>
        <w:tab w:val="clear" w:pos="720"/>
        <w:tab w:val="left" w:pos="567" w:leader="none"/>
      </w:tabs>
      <w:jc w:val="both"/>
    </w:pPr>
    <w:rPr/>
  </w:style>
  <w:style w:type="paragraph" w:styleId="21">
    <w:name w:val="Σώμα κείμενου με εσοχή 2"/>
    <w:basedOn w:val="Normal"/>
    <w:qFormat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με εσοχή 3"/>
    <w:basedOn w:val="Normal"/>
    <w:qFormat/>
    <w:pPr>
      <w:ind w:left="300" w:hanging="0"/>
      <w:jc w:val="both"/>
    </w:pPr>
    <w:rPr>
      <w:rFonts w:cs="Arial"/>
    </w:rPr>
  </w:style>
  <w:style w:type="paragraph" w:styleId="31">
    <w:name w:val="Σώμα κείμενου 3"/>
    <w:basedOn w:val="Normal"/>
    <w:qFormat/>
    <w:pPr>
      <w:tabs>
        <w:tab w:val="clear" w:pos="720"/>
        <w:tab w:val="left" w:pos="567" w:leader="none"/>
      </w:tabs>
      <w:spacing w:lineRule="auto" w:line="360"/>
    </w:pPr>
    <w:rPr>
      <w:sz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jc w:val="both"/>
    </w:pPr>
    <w:rPr>
      <w:rFonts w:ascii="Tahoma" w:hAnsi="Tahoma" w:cs="Tahoma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7"/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16:00Z</dcterms:created>
  <dc:creator>us</dc:creator>
  <dc:description/>
  <cp:keywords/>
  <dc:language>en-US</dc:language>
  <cp:lastModifiedBy>us</cp:lastModifiedBy>
  <cp:lastPrinted>2009-01-30T14:18:00Z</cp:lastPrinted>
  <dcterms:modified xsi:type="dcterms:W3CDTF">2009-12-29T12:16:00Z</dcterms:modified>
  <cp:revision>2</cp:revision>
  <dc:subject/>
  <dc:title>Τ</dc:title>
</cp:coreProperties>
</file>